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before="156" w:after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北京教育学院继续教育学员成果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出版申请书</w:t>
      </w:r>
    </w:p>
    <w:p>
      <w:pPr>
        <w:pStyle w:val="Normal"/>
        <w:ind w:firstLine="835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8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36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1310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成果名称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310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31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申 请 人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31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所在部门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31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310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电子邮件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ind w:firstLine="131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申请日期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>201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>/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>/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北京教育学院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教务处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印制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522"/>
        <w:gridCol w:w="1818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64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培训项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项目负责人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8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ind w:firstLine="637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成果名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  <w:u w:val="single"/>
              </w:rPr>
              <w:t xml:space="preserve"> 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ind w:firstLine="64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主编姓名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0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ind w:firstLine="64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参编人员（人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项目批复经费金额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申请出版金额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成果字数（万字）</w:t>
            </w:r>
          </w:p>
          <w:p>
            <w:pPr>
              <w:pStyle w:val="Normal"/>
              <w:spacing w:lineRule="exact" w:line="440" w:before="156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或时长（小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万字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计划出版册数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或张（套）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册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ind w:firstLine="471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成果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  <w:t xml:space="preserve">201 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年 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ind w:firstLine="157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预计出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  <w:t xml:space="preserve">201 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年月</w:t>
            </w:r>
          </w:p>
        </w:tc>
      </w:tr>
      <w:tr>
        <w:trPr>
          <w:trHeight w:val="653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641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成果内容提要（</w:t>
            </w: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  <w:t>300-500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字）、目录、作者队伍情况、成果特色和应用价值、成果使用范围和途径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书是项目组承接的新疆教育厅课题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&lt;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新疆双语教师有效性培训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&gt;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的结题报告，分成六个板块，一、调研考察报告，二、教学与管理论文，三、演讲发言。四、学员作品，五、新闻报道，六、文艺文章，比较全面地展示了七期新疆班的教学风貌和管理经验，项目组多数教师参加了论文写作，围绕有效性研究，从写作、口语、阅读、语言实践、语音等学科，从论文到教学设计。另外，本书也反映了各级领导对项目的关怀和重视。</w:t>
            </w:r>
          </w:p>
        </w:tc>
      </w:tr>
      <w:tr>
        <w:trPr>
          <w:trHeight w:val="2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主管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部门</w:t>
            </w:r>
          </w:p>
          <w:p>
            <w:pPr>
              <w:pStyle w:val="Normal"/>
              <w:spacing w:lineRule="exact" w:line="440" w:before="156" w:after="0"/>
              <w:ind w:firstLine="314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同意</w:t>
            </w:r>
          </w:p>
          <w:p>
            <w:pPr>
              <w:pStyle w:val="Normal"/>
              <w:spacing w:lineRule="exact" w:line="440" w:before="156" w:after="0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0"/>
              <w:ind w:firstLine="1425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 xml:space="preserve">主管部门负责人签字： </w:t>
            </w:r>
          </w:p>
          <w:p>
            <w:pPr>
              <w:pStyle w:val="Normal"/>
              <w:spacing w:lineRule="exact" w:line="440" w:before="156" w:after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年   月   日</w:t>
            </w:r>
          </w:p>
        </w:tc>
      </w:tr>
      <w:tr>
        <w:trPr>
          <w:trHeight w:val="3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right="480" w:firstLine="314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440" w:before="156" w:after="0"/>
              <w:ind w:right="480" w:hanging="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440" w:before="156" w:after="0"/>
              <w:ind w:firstLine="311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组</w:t>
            </w:r>
          </w:p>
          <w:p>
            <w:pPr>
              <w:pStyle w:val="Normal"/>
              <w:spacing w:lineRule="exact" w:line="440" w:before="156" w:after="0"/>
              <w:ind w:right="480" w:hanging="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440" w:before="156" w:after="0"/>
              <w:ind w:right="480" w:hanging="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440" w:before="156" w:after="0"/>
              <w:ind w:right="480" w:hanging="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 w:before="156" w:after="0"/>
              <w:ind w:firstLine="314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0"/>
              <w:ind w:right="482" w:firstLine="48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 w:before="156" w:after="0"/>
              <w:ind w:right="482" w:firstLine="48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书稿围绕培训有效性这一主题，既有教学，又有管理，六个板块凸显了培训过程和培训效果，很有借鉴意义。对新疆双语教师培训具有启示作用。全书结构合理，材料充实，层次分明，语言平实简洁，通俗易懂。体现出较强的时代特色与实践应用。</w:t>
            </w:r>
          </w:p>
          <w:p>
            <w:pPr>
              <w:pStyle w:val="Normal"/>
              <w:spacing w:lineRule="exact" w:line="440" w:before="156" w:after="0"/>
              <w:ind w:right="482" w:firstLine="1906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专家组组长签字：</w:t>
            </w:r>
          </w:p>
          <w:p>
            <w:pPr>
              <w:pStyle w:val="Normal"/>
              <w:spacing w:lineRule="exact" w:line="440" w:before="156" w:after="0"/>
              <w:ind w:right="482" w:firstLine="1906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  <w:t>201</w:t>
            </w: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年 月 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学院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项目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管理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组审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核意</w:t>
            </w:r>
          </w:p>
          <w:p>
            <w:pPr>
              <w:pStyle w:val="Normal"/>
              <w:spacing w:lineRule="exact" w:line="440" w:before="156" w:after="0"/>
              <w:ind w:firstLine="311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0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0"/>
              <w:ind w:firstLine="945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0"/>
              <w:ind w:firstLine="945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0"/>
              <w:ind w:firstLine="1586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主管副院长签字：</w:t>
            </w:r>
          </w:p>
          <w:p>
            <w:pPr>
              <w:pStyle w:val="Normal"/>
              <w:spacing w:lineRule="exact" w:line="440" w:before="156" w:after="0"/>
              <w:ind w:firstLine="1586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年   月   日</w:t>
            </w:r>
          </w:p>
        </w:tc>
      </w:tr>
      <w:tr>
        <w:trPr>
          <w:trHeight w:val="27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院长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办公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会审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批意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0"/>
              <w:ind w:firstLine="942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0"/>
              <w:ind w:firstLine="942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0"/>
              <w:ind w:firstLine="1746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院长签字</w:t>
            </w: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440" w:before="156" w:after="0"/>
              <w:ind w:firstLine="1746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pacing w:val="40"/>
          <w:w w:val="9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pacing w:val="40"/>
          <w:w w:val="90"/>
          <w:sz w:val="48"/>
          <w:szCs w:val="48"/>
        </w:rPr>
      </w:r>
    </w:p>
    <w:sectPr>
      <w:footerReference w:type="default" r:id="rId2"/>
      <w:type w:val="nextPage"/>
      <w:pgSz w:w="11906" w:h="16838"/>
      <w:pgMar w:left="1701" w:right="1588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仿宋_GB2312;仿宋" w:hAnsi="仿宋_GB2312;仿宋" w:eastAsia="仿宋_GB2312;仿宋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>
      <w:rFonts w:ascii="黑体;SimHei" w:hAnsi="黑体;SimHei" w:eastAsia="黑体;SimHei"/>
    </w:rPr>
  </w:style>
  <w:style w:type="character" w:styleId="WW8Num31z0">
    <w:name w:val="WW8Num31z0"/>
    <w:qFormat/>
    <w:rPr>
      <w:rFonts w:ascii="黑体;SimHei" w:hAnsi="黑体;SimHei" w:eastAsia="黑体;SimHei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仿宋_GB2312;仿宋" w:hAnsi="仿宋_GB2312;仿宋" w:eastAsia="仿宋_GB2312;仿宋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680"/>
      <w:ind w:firstLine="645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atLeast" w:line="0"/>
      <w:ind w:firstLine="570"/>
    </w:pPr>
    <w:rPr>
      <w:rFonts w:ascii="仿宋_GB2312;仿宋" w:hAnsi="仿宋_GB2312;仿宋" w:eastAsia="仿宋_GB2312;仿宋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称呼"/>
    <w:basedOn w:val="Normal"/>
    <w:next w:val="Normal"/>
    <w:qFormat/>
    <w:pPr/>
    <w:rPr>
      <w:sz w:val="28"/>
    </w:rPr>
  </w:style>
  <w:style w:type="paragraph" w:styleId="21">
    <w:name w:val="正文文本 2"/>
    <w:basedOn w:val="Normal"/>
    <w:qFormat/>
    <w:pPr/>
    <w:rPr>
      <w:rFonts w:eastAsia="仿宋_GB2312;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21:00Z</dcterms:created>
  <dc:creator>沐泽电脑</dc:creator>
  <dc:description/>
  <dc:language>en-US</dc:language>
  <cp:lastModifiedBy>王耕</cp:lastModifiedBy>
  <cp:lastPrinted>2010-01-20T14:56:00Z</cp:lastPrinted>
  <dcterms:modified xsi:type="dcterms:W3CDTF">2015-12-04T02:21:00Z</dcterms:modified>
  <cp:revision>2</cp:revision>
  <dc:subject/>
  <dc:title>京教院发〔2002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