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在平淡中追寻教育的真谛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——</w:t>
      </w:r>
      <w:r>
        <w:rPr>
          <w:sz w:val="28"/>
          <w:szCs w:val="28"/>
        </w:rPr>
        <w:t>《孩子你慢慢来》读后感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中小学管理杂志社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王淑清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《孩子你慢慢来》是台湾女作家龙应台前几年出版的一本散文集，光从名字来看，似乎和当下出版物市场上琳琅满目的育儿书没什么两样，最近看完后才觉得别有洞天。作为在当今文化界颇有影响力的华人女作家，龙应台的文章一向以思想深邃、见解独到而著称，而在这本书中，她呈现的则是为人母后充满柔情的一面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龙应台于</w:t>
      </w:r>
      <w:r>
        <w:rPr>
          <w:rFonts w:cs="宋体;SimSun" w:ascii="宋体;SimSun" w:hAnsi="宋体;SimSun"/>
          <w:sz w:val="24"/>
        </w:rPr>
        <w:t>1988</w:t>
      </w:r>
      <w:r>
        <w:rPr>
          <w:rFonts w:ascii="宋体;SimSun" w:hAnsi="宋体;SimSun" w:cs="宋体;SimSun"/>
          <w:sz w:val="24"/>
        </w:rPr>
        <w:t>年迁居德国，书中记录的就是她在德国生活期间，见证着两个孩子从襁褓中的婴儿成长为七八岁孩童的历程。但内容如果仅停留在对往事碎片化的会回忆，显然不足以打动人心，作者的高明之处在于，在一篇篇看似平淡随意的小故事中，传达出她对现今教育、社会等各种问题的审视和反思，且由于这种反思始于一个个案例，因此少了鸿篇大论的故作深沉和距离感，读来轻松可爱，童趣盎然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全文开篇以她一贯优美充满诗意的文字描述开始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淡水的街头，阳光斜照着窄巷里这间零乱的花铺。回教徒和犹太人在彼此屠杀，衣索匹亚的老弱妇孺在一个接一个地饿死，纽约华尔街的证券市场挤满了表情紧张的人——我，坐在斜阳浅照的石阶上，愿意等上一辈子的时间，让这个孩子从从容容地把那个蝴蝶结扎好，用他五岁的手指……孩子，你慢慢来”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在点题之后，作者便开始了她对孩子成长每个关键阶段的回顾，如孩子第一次学会识别鸟类和大街上各式各样的汽车；在幼儿园门口，第一次对着妈妈远去的背影大声说“妈妈，乖”；以及无师自通的学会说英语等等。读着这些情节，你会不自觉的感叹于作者心思的细腻，原本平淡无奇的童年趣事，每个人都会经历，但她居然可以描述得那么娓娓动人，让人陶醉其中或忍俊不禁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然而，孩子的成长过程并非都充满喜乐，在此过程中，作者也觉察到了一些现实的问题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有个情节记录的是她对自己童年的回顾。她曾目睹老师对同班同学的严厉体罚，一名女生甚至因此投河自尽，而类似的事件在当下又何尝杜绝？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独生子女时代，家长们越来越看重对孩子的早期教育，于是不遗余力的通过诵读经典名著等方式来启发他们的智慧，然而可能曾留意很多童话故事中充斥的残酷和暴力问题，《白雪公主》中，狠心的后母为了害死白雪公主，用尽各种狠毒的手段；《阿里巴巴与四十大盗》中，智慧的女仆用热油浇死了大盗，其情形之惨烈可想而知；《小红帽》中，猎人为了救出小红帽和奶奶，最后将大灰狼剖腹开膛。家长们在讲述这些细节时，可曾留意它们对孩子人格发展的影响？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当然问题不限于此。作者在德国定居多年，在携幼子回台湾度假期间，打算带孩子入幼稚园接受一下中国传统文化教育，结果却发现这里的布置和她几十年前上幼稚园时如出一辙：“前面挂着黑板，对着黑板的是一列一列整齐的桌椅。此刻，小小教室里坐着密密麻麻的人。老师站在前面，正在教孩子们认字……”在这里，孩子们过早的学习识字、算术、美术等知识，甚至上厕所也要集体行动。这和我们正极力批判的幼儿园小学化倾向何其相似？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可以说，作者在书中讲述的虽是几十年前的事情，其中却无不映射着当下教育的困惑和无奈。然而，如果面对问题只是指责和批判，显然又不是龙应台的风格。于是，她在书中又为我们展现了她充满教育智慧的一面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面对年仅六岁的孩子第一次提出要独自去游戏场的要求，作者开始充满了忐忑，“那个有沙堆、滑梯的游戏场离家也只不过四百公尺吧？可是，孩子自己去？种种可怕的布局浮现在做母亲的脑里：性变态的男人会强奸小男孩、小女孩，会杀人弃尸；亡命之徒会绑架小孩、会撕票；主人没看好的狗会咬人，把肠子都拖出来；夏天的虎头蜂会叮人，叮死人……”然而面对孩子渴望的眼神，她最终还是选择了放手，“从此，安安就像一个云游四海、天涯飘荡的水手，一回家就报告他历险的过程：游戏场边有一片大草原，埋在草丛里全是土拨鼠。草原上一棵不知名的枯树，枝桠上永远停满了乌鸦，在那儿对着天空“嘎嘎”叫着。树丛里则有野兔，好大的耳朵，尾巴却那么短，身体很胖，有一只九斤重的猫那么大。秋千旁边那棵树，结满了绿色的豆豆，豆豆还附着一片像蜻蜓翅膀似的薄薄的筴，你把这豆子往天上一丢，它掉下来，那翅膀就一直转一直转，像降落的直升机，也像蝴蝶……”作者在用孩子收获的惊喜告诉成人：总有一天，孩子要独立面对各种环境，应对生活中各种可能的风险。作为家长，明智的选择不是过度保护，而是教会他们必要的的安全知识，然后理性的放手，默默的关注。唯有如此，孩子过的才是他们自己的人生，而不是成人预设的人生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比如，每位父母都会面对孩子第一次提出对性的好奇，这时你会选择含糊其辞还是大声斥责。对此，作者是这样处理的，她利用自己怀第二个宝宝到医院做孕检的机会，在医生的帮助下，给第一个孩子上了一堂生动的人体课。这个举动在国人的传统观念中，想必难以接受，毕竟国情不同。然而，我们却不能不钦佩作者的开放态度。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几乎每位父母都会经历孩子第一次“偷拿”别人东西的问题。文中，作者也记录了两个孩子的这段经历：一大一小的两个孩子，为了偷吃超市里的巧克力，采取了有组织的行动，大的负责行动策划，小的负责行动实施。在尝到甜头后，他们又采取了第二次行动，结果被店主抓住，将电话打到了家里。接下来，作者对两个孩子采取了严厉的惩罚：写反省报告，举着鲜花向超市老板鞠躬道歉；回来之后，还要被禁足一星期，打扫院子里的落叶。现实中，面对孩子的第一次“偷盗”行为，有些家长要么熟视无睹，要么觉得丢了自己的脸面，对孩子严加惩罚。其实，孩子对于第一次偷盗是没有是非判断的，作为教育工作者，要在惩戒孩子的同时，保护他们的自尊心，同时教会他们辨别是非。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作为父母，很重要的一点就是尊重孩子的个性和天分，不要将自己的意志强加给他们。书中有一段情节令人印象深刻：男孩家庭作业没有写好，于是只得了一个象征奖励的老鼠。妈妈鼓励他再补写一行，并说这样就可以得三只老鼠。于是，男孩生气的注视着母亲，大声嚷着，“为什么我要再多写一行？你总是要我写得好、写得漂亮，我只是一个小孩，我没办法写得像你那么好……”泪水涌上了他的眼睛，他咆哮着说：“你总要我得两只老鼠三只老鼠、这么好那么好，我有时候也要得一只老鼠——我也有权利得一只老鼠，就得一只老鼠呀……”孩子的反应出于天性，然而拷问的何止是作者一个人？在现今教育越来越功利化、短视化的背景下，孩子道出的也许是众多孩子的心声！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总的来说，这本书给人的启发很多，概括来说有如下几点：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首先，作为教育工作者，面对孩子成长中可能出现的各种问题，我们的态度不应是回避和指责，而应报着开放的态度，从问题中挖掘教育契机，从容的去化解，并在此过程中不断累积自己的教育智慧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次，无论育人还是做事，尊重规律和常识最重要。凡事切不可拔苗助长，否则就会适得其反；</w:t>
      </w:r>
    </w:p>
    <w:p>
      <w:pPr>
        <w:pStyle w:val="Normal"/>
        <w:spacing w:lineRule="exact" w:line="4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再次，说理不必长篇大论，寓理于事，哪怕只是鸡毛蒜皮的小事，这样的说理才最鲜活，最有生命力；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</w:rPr>
        <w:t>最后，要不断提高自己的文化修养，做生活中的有心人。试问哪位父母没有陪伴孩子成长的经历，为什么在平常人看来琐碎的事情，在作者笔下却可以充满趣味，甚至会引发她的哲思。这就在于作者具备深厚的文化素养，有一双发现美的眼睛，于是万事万物皆可进入她的笔端，融入她的思考，这便是所谓的“读书破万物，下笔如有神”吧。</w:t>
      </w:r>
    </w:p>
    <w:p>
      <w:pPr>
        <w:pStyle w:val="Normal"/>
        <w:spacing w:lineRule="auto" w:line="360"/>
        <w:ind w:firstLine="420"/>
        <w:rPr/>
      </w:pPr>
      <w:r>
        <w:rPr/>
      </w:r>
    </w:p>
    <w:p>
      <w:pPr>
        <w:pStyle w:val="Normal"/>
        <w:spacing w:lineRule="auto" w:line="360"/>
        <w:ind w:firstLine="42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6T13:14:00Z</dcterms:created>
  <dc:creator>hedazhen</dc:creator>
  <dc:description/>
  <cp:keywords/>
  <dc:language>en-US</dc:language>
  <cp:lastModifiedBy>Microsoft</cp:lastModifiedBy>
  <dcterms:modified xsi:type="dcterms:W3CDTF">2020-12-28T08:22:00Z</dcterms:modified>
  <cp:revision>89</cp:revision>
  <dc:subject/>
  <dc:title>《孩子你慢慢来》</dc:title>
</cp:coreProperties>
</file>